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pter 24 Study Guid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Key Vocab</w:t>
      </w:r>
      <w:r>
        <w:rPr/>
        <w:t>:  inflation, deflation, disinflation, hyperinflation, galloping inflation, moderate inflation, CPI, PPI, 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Key Equations</w:t>
      </w:r>
      <w:r>
        <w:rPr/>
        <w:t>:  Nominal Interest Rate = Expected Inflation ______  Real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CP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s change frequently…what are the six different types/levels of changing prices?  How do prices change in each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CPI.  What is it used for?  How do you calculate inflation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uses the CPI?  What’s a CO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banks care about inf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you benefit from inflation, especially UNEXPECTED INFLATION?  Who is hurt by it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2:01:00Z</dcterms:created>
  <dc:creator>Lewisburg Area School District</dc:creator>
  <dc:description/>
  <cp:keywords/>
  <dc:language>en-US</dc:language>
  <cp:lastModifiedBy>Lewisburg Area School District</cp:lastModifiedBy>
  <dcterms:modified xsi:type="dcterms:W3CDTF">2010-01-21T02:22:00Z</dcterms:modified>
  <cp:revision>2</cp:revision>
  <dc:subject/>
  <dc:title>Name: _________________________________________</dc:title>
</cp:coreProperties>
</file>